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Y Child\Young Adult 79-98 - Public Release 9 : Ex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Name is:  nlscya7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on Thursday, April 17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begun at:    14:22: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run finished at: 14:22: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is Fixed, Length is: 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Variables per Case on nlscya79.DAT is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Cases is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Y Child\Young Adult 79-98 - Public Release 9  --  DB Investigator Extract  --  Pag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Label                                         N          Mean       Minimum       Maxim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0003800  AGE OF CHILD (MOS) AT INT OF MOTHER 79  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07100  RESIDENCE OF CHILD (FROM HHR) 79        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30400  AGE OF MOTHER OF CHILD AT INT DATE 79         2        20.000            20            20</w:t>
      </w:r>
    </w:p>
    <w:p>
      <w:pPr>
        <w:pStyle w:val="PreformattedText"/>
        <w:bidi w:val="0"/>
        <w:jc w:val="left"/>
        <w:rPr/>
      </w:pPr>
      <w:r>
        <w:rPr/>
        <w:t>C0053500  HGC OF MOTHER AS OF 79 INT                    2         9.000             9             9</w:t>
      </w:r>
    </w:p>
    <w:p>
      <w:pPr>
        <w:pStyle w:val="PreformattedText"/>
        <w:bidi w:val="0"/>
        <w:jc w:val="left"/>
        <w:rPr/>
      </w:pPr>
      <w:r>
        <w:rPr/>
        <w:t>C0070001  SAMPLE IDENTIFICATION CODE                    2         5.000             5             5</w:t>
      </w:r>
    </w:p>
    <w:p>
      <w:pPr>
        <w:pStyle w:val="PreformattedText"/>
        <w:bidi w:val="0"/>
        <w:jc w:val="left"/>
        <w:rPr/>
      </w:pPr>
      <w:r>
        <w:rPr/>
        <w:t>C0070004  SAMPLING WEIGHT OF MOTHER             79      2    763795.000        763795        763795</w:t>
      </w:r>
    </w:p>
    <w:p>
      <w:pPr>
        <w:pStyle w:val="PreformattedText"/>
        <w:bidi w:val="0"/>
        <w:jc w:val="left"/>
        <w:rPr/>
      </w:pPr>
      <w:r>
        <w:rPr/>
        <w:t>C0090000  SPOUSE OF MOTHER PRESENT IN HH 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0010  AGE OF SPOUSE OF MOTHER IN HH         79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90100  HGC COMPLETED BY SPOUSE IN HH         79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90200  PARTNER OF MOTHER PRESENT IN HH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0210  AGE OF PARTNER OF MOTHER IN HH        79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90300  HGC COMPLETED BY PARTNER IN HH        79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90400  MOTHER/STEP/GRMOTHER OF MOTHER IN HH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0500  FATHR/STEP/GRFATHER OF MOTHER IN HH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0600  # HOUSEHOLD MEMBERS IN HH OF MOTHER   79      2         5.000             5             5</w:t>
      </w:r>
    </w:p>
    <w:p>
      <w:pPr>
        <w:pStyle w:val="PreformattedText"/>
        <w:bidi w:val="0"/>
        <w:jc w:val="left"/>
        <w:rPr/>
      </w:pPr>
      <w:r>
        <w:rPr/>
        <w:t>C0090700  # FAMILY MEMBERS IN HH OF MOTHER      79      2         5.000             5             5</w:t>
      </w:r>
    </w:p>
    <w:p>
      <w:pPr>
        <w:pStyle w:val="PreformattedText"/>
        <w:bidi w:val="0"/>
        <w:jc w:val="left"/>
        <w:rPr/>
      </w:pPr>
      <w:r>
        <w:rPr/>
        <w:t>C0090800  # FAMILY UNITS IN HH OF MOTHER        79      2         1.000             1             1</w:t>
      </w:r>
    </w:p>
    <w:p>
      <w:pPr>
        <w:pStyle w:val="PreformattedText"/>
        <w:bidi w:val="0"/>
        <w:jc w:val="left"/>
        <w:rPr/>
      </w:pPr>
      <w:r>
        <w:rPr/>
        <w:t>C0090900  # MEMBERS &lt; AGE 18 IN HH OF MOTHER    79      2         2.000             2             2</w:t>
      </w:r>
    </w:p>
    <w:p>
      <w:pPr>
        <w:pStyle w:val="PreformattedText"/>
        <w:bidi w:val="0"/>
        <w:jc w:val="left"/>
        <w:rPr/>
      </w:pPr>
      <w:r>
        <w:rPr/>
        <w:t>C0091000  # OF HH MEMBERS AGE 0-2 IN HH  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1100  # OF HH MEMBERS AGE 3-5 IN HH  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1200  # OF HH MEMBERS AGE 6-11 IN HH        79      2         2.000             2             2</w:t>
      </w:r>
    </w:p>
    <w:p>
      <w:pPr>
        <w:pStyle w:val="PreformattedText"/>
        <w:bidi w:val="0"/>
        <w:jc w:val="left"/>
        <w:rPr/>
      </w:pPr>
      <w:r>
        <w:rPr/>
        <w:t>C0091300  # OF HH MEMBERS AGE 12-17 IN HH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1400  AGE OF YOUNGEST MEMBERS &lt; 18 IN HH    79      2         7.000             7             7</w:t>
      </w:r>
    </w:p>
    <w:p>
      <w:pPr>
        <w:pStyle w:val="PreformattedText"/>
        <w:bidi w:val="0"/>
        <w:jc w:val="left"/>
        <w:rPr/>
      </w:pPr>
      <w:r>
        <w:rPr/>
        <w:t>C0091500  # FEMALE MEMBERS &lt; 18 IN HH OF MOTHER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1600  # ADULTS (AGE 18 +) IN HH OF MOTHER   79      2         3.000             3             3</w:t>
      </w:r>
    </w:p>
    <w:p>
      <w:pPr>
        <w:pStyle w:val="PreformattedText"/>
        <w:bidi w:val="0"/>
        <w:jc w:val="left"/>
        <w:rPr/>
      </w:pPr>
      <w:r>
        <w:rPr/>
        <w:t>C0091700  # ADULTS WHO WORKD FULL/PART-TIME     79      2         3.000             3             3</w:t>
      </w:r>
    </w:p>
    <w:p>
      <w:pPr>
        <w:pStyle w:val="PreformattedText"/>
        <w:bidi w:val="0"/>
        <w:jc w:val="left"/>
        <w:rPr/>
      </w:pPr>
      <w:r>
        <w:rPr/>
        <w:t>C0091800  # FEMALE ADULTS WORKD FULL/PART-TIME  79      2         2.000             2             2</w:t>
      </w:r>
    </w:p>
    <w:p>
      <w:pPr>
        <w:pStyle w:val="PreformattedText"/>
        <w:bidi w:val="0"/>
        <w:jc w:val="left"/>
        <w:rPr/>
      </w:pPr>
      <w:r>
        <w:rPr/>
        <w:t>C0091900  # ADULT HH MEMBERS W/HGC &lt; 12 YRS     79      2         3.000             3             3</w:t>
      </w:r>
    </w:p>
    <w:p>
      <w:pPr>
        <w:pStyle w:val="PreformattedText"/>
        <w:bidi w:val="0"/>
        <w:jc w:val="left"/>
        <w:rPr/>
      </w:pPr>
      <w:r>
        <w:rPr/>
        <w:t>C0092000  # ADULT HH MEMBERS W/HGC=12-13 YRS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2100  # ADULT HH MEMBERS W/HGC=14-15 YRS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2200  # ADULT HH MEMBERS W/HGC=16 + YRS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2300  # FEMALE ADULTS IN HH OF MOTHER       79      2         2.000             2             2</w:t>
      </w:r>
    </w:p>
    <w:p>
      <w:pPr>
        <w:pStyle w:val="PreformattedText"/>
        <w:bidi w:val="0"/>
        <w:jc w:val="left"/>
        <w:rPr/>
      </w:pPr>
      <w:r>
        <w:rPr/>
        <w:t>C0092400  # MALE ADULTS IN HH OF MOTHER         79      2         1.000             1             1</w:t>
      </w:r>
    </w:p>
    <w:p>
      <w:pPr>
        <w:pStyle w:val="PreformattedText"/>
        <w:bidi w:val="0"/>
        <w:jc w:val="left"/>
        <w:rPr/>
      </w:pPr>
      <w:r>
        <w:rPr/>
        <w:t>C0092500  # ADULT FAMILY MEMBERS IN HH MOTHER   79      2         3.000             3             3</w:t>
      </w:r>
    </w:p>
    <w:p>
      <w:pPr>
        <w:pStyle w:val="PreformattedText"/>
        <w:bidi w:val="0"/>
        <w:jc w:val="left"/>
        <w:rPr/>
      </w:pPr>
      <w:r>
        <w:rPr/>
        <w:t>C0092600  # CHILDREN OF MOTHER IN HH            79      2         0.000             0             0</w:t>
      </w:r>
    </w:p>
    <w:p>
      <w:pPr>
        <w:pStyle w:val="PreformattedText"/>
        <w:bidi w:val="0"/>
        <w:jc w:val="left"/>
        <w:rPr/>
      </w:pPr>
      <w:r>
        <w:rPr/>
        <w:t>C0092700  # BIOLOGICAL SIBS OF MOTHER IN HH     79      2         1.000             1             1</w:t>
      </w:r>
    </w:p>
    <w:p>
      <w:pPr>
        <w:pStyle w:val="PreformattedText"/>
        <w:bidi w:val="0"/>
        <w:jc w:val="left"/>
        <w:rPr/>
      </w:pPr>
      <w:r>
        <w:rPr/>
        <w:t>C0092900  AGE OF YOUNGEST CHILD OF MOTHER IN HH 79      0             .             .             .</w:t>
      </w:r>
    </w:p>
    <w:p>
      <w:pPr>
        <w:pStyle w:val="PreformattedText"/>
        <w:bidi w:val="0"/>
        <w:jc w:val="left"/>
        <w:rPr/>
      </w:pPr>
      <w:r>
        <w:rPr/>
        <w:t>C0093000  AGE OF YOUNGEST FAMILY MEMBER IN HH   79      2         7.000             7          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