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I:     Type of Control (F2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 = Voluntary Nonprofit, Church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 = Voluntary Nonprofit, Other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 = Propietary, Individual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 = Propietary, Corportio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 = Propietary, Partnership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6 = Propietary, Other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7 = Governmental, Federal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8 = Governmental, City-County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9 = Governmental, County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0 = Governmental, Stat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1 = Governmental Hospital District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2 = Governmental, City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3 = Governmental, 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II:     Type of Hospital/Subprovider (F26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 = General Short Term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 = General Long Term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 = Cancer</w:t>
        <w:tab/>
        <w:tab/>
        <w:tab/>
        <w:tab/>
        <w:tab/>
        <w:tab/>
        <w:tab/>
        <w:t>7=Childre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 = Psychiatric</w:t>
        <w:tab/>
        <w:tab/>
        <w:tab/>
        <w:tab/>
        <w:tab/>
        <w:tab/>
        <w:t>8=Alcohol and Drug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 = Rehabilitation</w:t>
        <w:tab/>
        <w:tab/>
        <w:tab/>
        <w:tab/>
        <w:tab/>
        <w:tab/>
        <w:t>9=Other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6 = Religious Non=-medical Health Care Institu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III:     SSA State Codes (the first two digits of the Medicare Provider Number)  (F71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01 = Alabama</w:t>
        <w:tab/>
        <w:tab/>
        <w:tab/>
        <w:tab/>
        <w:t>02 = Alaska</w:t>
        <w:tab/>
        <w:tab/>
        <w:t xml:space="preserve"> </w:t>
        <w:tab/>
        <w:t xml:space="preserve">  03 = Arizon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04 = Arkansas</w:t>
        <w:tab/>
        <w:tab/>
        <w:t xml:space="preserve">       05/55 = California</w:t>
        <w:tab/>
        <w:t xml:space="preserve"> </w:t>
        <w:tab/>
        <w:t xml:space="preserve">  06 = Colorado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07 = Connecticut</w:t>
        <w:tab/>
        <w:tab/>
        <w:tab/>
        <w:t>08 = Delaware</w:t>
        <w:tab/>
        <w:tab/>
        <w:t xml:space="preserve">  09 = Washington, D.C.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10 = Florida</w:t>
        <w:tab/>
        <w:tab/>
        <w:tab/>
        <w:tab/>
        <w:t>11 = Georgia</w:t>
        <w:tab/>
        <w:tab/>
        <w:tab/>
        <w:t xml:space="preserve">  12 = Hawaii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13 = Idaho</w:t>
        <w:tab/>
        <w:tab/>
        <w:tab/>
        <w:tab/>
        <w:t>14 = Illinois</w:t>
        <w:tab/>
        <w:tab/>
        <w:tab/>
        <w:t xml:space="preserve">  15 = Indiana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16 = Iowa</w:t>
        <w:tab/>
        <w:tab/>
        <w:tab/>
        <w:tab/>
        <w:t>17 = Kansas</w:t>
        <w:tab/>
        <w:tab/>
        <w:tab/>
        <w:t xml:space="preserve">  18 = Kentucky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19 = Louisiana</w:t>
        <w:tab/>
        <w:tab/>
        <w:tab/>
        <w:t>20 = Maine</w:t>
        <w:tab/>
        <w:tab/>
        <w:tab/>
        <w:t xml:space="preserve">  21 = Maryland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22 = Massachusetts</w:t>
        <w:tab/>
        <w:tab/>
        <w:tab/>
        <w:t>23 = Michigan</w:t>
        <w:tab/>
        <w:tab/>
        <w:t xml:space="preserve">  24 = Minnesota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25 = Mississippi</w:t>
        <w:tab/>
        <w:tab/>
        <w:tab/>
        <w:t>26 = Missouri</w:t>
        <w:tab/>
        <w:tab/>
        <w:t xml:space="preserve">  </w:t>
        <w:tab/>
        <w:t xml:space="preserve">  27 = Montana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28 = Nebraska</w:t>
        <w:tab/>
        <w:tab/>
        <w:tab/>
        <w:t>29 = Nevada</w:t>
        <w:tab/>
        <w:tab/>
        <w:tab/>
        <w:t xml:space="preserve">  30 = New Hampshire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31 = New Jersey</w:t>
        <w:tab/>
        <w:tab/>
        <w:tab/>
        <w:t>32 = New Mexico</w:t>
        <w:tab/>
        <w:tab/>
        <w:t xml:space="preserve">  33 = New York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34 = North Carolina</w:t>
        <w:tab/>
        <w:tab/>
        <w:tab/>
        <w:t>35 = North Dakota</w:t>
        <w:tab/>
        <w:tab/>
        <w:t xml:space="preserve">  36 = Ohio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37 = Oklahoma</w:t>
        <w:tab/>
        <w:tab/>
        <w:tab/>
        <w:t>38 = Oregon</w:t>
        <w:tab/>
        <w:tab/>
        <w:tab/>
        <w:t xml:space="preserve">  39 = Pennsylvania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40 = Puerto Rico</w:t>
        <w:tab/>
        <w:tab/>
        <w:tab/>
        <w:t>41 = Rhode Island</w:t>
        <w:tab/>
        <w:tab/>
        <w:t xml:space="preserve">  42 = South Carolina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43 = South Dakota</w:t>
        <w:tab/>
        <w:tab/>
        <w:tab/>
        <w:t>44 = Tennessee</w:t>
        <w:tab/>
        <w:tab/>
        <w:t xml:space="preserve">  45/67 = Texas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46 = Utah</w:t>
        <w:tab/>
        <w:tab/>
        <w:tab/>
        <w:tab/>
        <w:t>47 = Vermont</w:t>
        <w:tab/>
        <w:t xml:space="preserve">   </w:t>
        <w:tab/>
        <w:t xml:space="preserve">  </w:t>
        <w:tab/>
        <w:t xml:space="preserve"> 49 = Virginia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50 = Washington</w:t>
        <w:tab/>
        <w:tab/>
        <w:tab/>
        <w:t>51 = West Virginia</w:t>
        <w:tab/>
        <w:tab/>
        <w:t xml:space="preserve"> 52 = Wisconsin</w:t>
      </w:r>
    </w:p>
    <w:p>
      <w:pPr>
        <w:pStyle w:val="Normal"/>
        <w:ind w:left="-720" w:right="-720" w:firstLine="1440"/>
        <w:rPr>
          <w:b/>
          <w:b/>
        </w:rPr>
      </w:pPr>
      <w:r>
        <w:rPr>
          <w:b/>
        </w:rPr>
        <w:t>53 = Wyoming</w:t>
        <w:tab/>
        <w:tab/>
        <w:tab/>
        <w:t>99 = Other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start="8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Table IV:     Cost Report Status (F74)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N   =   As Submitted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J    =   Settled Without Audit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E   =   Settled With Audit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A   =   Reopened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Table V:     Census Division (F76)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0   =   National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1   =   New England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2   =   Middle Atlantic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3   =   South Atlantic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4   =   East North Central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5   =   East South Central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6   =   West North Central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7   =   West South Central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8   =   Mountain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9   =   Pacific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Table VI:    HCFA Regions (F77)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1   =   Boston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2   =   New York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3   =   Philadelphia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4   =   Atlanta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5   =   Chicago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6   =   Dallas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7   =   Kansas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8   =   Denver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9   =   San Francisco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0   =   Seattle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920"/>
      <w:rPr>
        <w:b/>
        <w:b/>
      </w:rPr>
    </w:pPr>
    <w:r>
      <w:rPr>
        <w:b/>
      </w:rPr>
      <w:t>04/01/2000</w:t>
    </w:r>
  </w:p>
  <w:p>
    <w:pPr>
      <w:pStyle w:val="Normal"/>
      <w:jc w:val="center"/>
      <w:rPr>
        <w:b/>
        <w:b/>
      </w:rPr>
    </w:pPr>
    <w:r>
      <w:rPr>
        <w:b/>
      </w:rPr>
      <w:t>Hospital Data Set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TABLES </w: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5:51:00Z</dcterms:created>
  <dc:creator>HCFA Software control</dc:creator>
  <dc:description/>
  <dc:language>en-US</dc:language>
  <cp:lastModifiedBy>HCFA Software Control</cp:lastModifiedBy>
  <cp:lastPrinted>2000-04-06T14:10:00Z</cp:lastPrinted>
  <dcterms:modified xsi:type="dcterms:W3CDTF">2001-10-24T15:51:00Z</dcterms:modified>
  <cp:revision>2</cp:revision>
  <dc:subject/>
  <dc:title>Table I:     Type of Control (F25)</dc:title>
</cp:coreProperties>
</file>